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ge">
                  <wp:posOffset>743585</wp:posOffset>
                </wp:positionV>
                <wp:extent cx="60979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97.3pt;mso-wrap-distance-left:9.05pt;mso-wrap-distance-right:9.05pt;mso-wrap-distance-top:0pt;mso-wrap-distance-bottom:0pt;margin-top:58.5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6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3913858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6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6838031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keepNext w:val="false"/>
        <w:widowControl w:val="false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9-2021 годы</w:t>
      </w:r>
    </w:p>
    <w:p>
      <w:pPr>
        <w:pStyle w:val="Normal"/>
        <w:ind w:lef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 9-4112 «О стратегическом планировании в Красноярском крае», от 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 бюджетном процессе в ЗАТО Железногорск"», постановлением Администрации ЗАТО г. Железногорск от 19.05.2010 № 784 «Об утверждении Порядка составления проекта бюджета ЗАТО Железногорск на очередной финансовый год и плановый период», в целях своевременного и качественного формирования прогноза социально-экономического развития муниципального образования ЗАТО Железногорск на 2019-2021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Утвердить порядок разработки прогноза социально-экономического развития ЗАТО Железногорск на 2019-2021 годы согласно прило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рогноз социально-экономического развития ЗАТО Железногорск одобряется Администрацией ЗАТО г. Железногорск одновременно с принятием решения о внесении проекта бюджета ЗАТО Железногорск в Совет депутатов ЗАТО 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 Железногорск, указанных в пункте 4 приложения к настоящему постановлению в срок до 06.07.2018 определить ответственных по работе с программным комплексом «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 Железногорск.</w:t>
      </w:r>
    </w:p>
    <w:p>
      <w:pPr>
        <w:pStyle w:val="TextBodyIndent"/>
        <w:rPr/>
      </w:pPr>
      <w:r>
        <w:rPr/>
        <w:t>4. Управлению экономики и планирования Администрации ЗАТО г. Железногорск (Н.И. Соловьева) в срок до 09.07.2018 направить общий список ответственных по работе с программным комплексом АИС ММО в Управление делами Администрации ЗАТО г. Железногорск.</w:t>
      </w:r>
    </w:p>
    <w:p>
      <w:pPr>
        <w:pStyle w:val="TextBodyIndent"/>
        <w:rPr/>
      </w:pPr>
      <w:r>
        <w:rPr/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>5.1. В срок до 11.07.2018 обеспечить доступ ответственных лиц, указанных в пункте 4 настоящего постановления, к закрепленным за ними разделам (подразделам, показателям, приложениям) 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/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ЗАТО г.Железногорск по стратегическому планированию, экономическому развитию и финансам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Глава ЗАТО г. Железногорск                                                                      И.Г. Куксин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6.2018 № 1275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зработки прогноза социально-экономического развития ЗАТО Железногорск на 2019-2021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9-2021 годы (далее по тексту – Порядок) устанавливает общие требования к разработке прогноза социально-экономического развития ЗАТО Железногорск на 2019-2021 годы (далее по тексту – Прогноз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Координацию разработки Прогноза осуществляет Управление экономики и планирования Администрации ЗАТО г. Железногорск (далее по тексту – УЭП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Прогноз разрабатывается по следующим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8 «Промышленное произ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9. «Сельское, лесное хозяйство, охота рыболовство и рыбо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0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1. «Инвести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2. «Строитель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3. «Финансовый результат деятельности организац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4. «Доходы и расходы бюджет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1. «Информация и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1. «Туризм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 специалисты Администрации ЗАТО г. Железногорск (далее по тексту – ответственные исполнители) в соответствии с приложением к 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 и инвестиционной политик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P:\МАТЕРИАЛЫ ДЛЯ ПОДГОТОВКИ ПРОГНОЗА И ОЦЕНКИ ЭФФЕКТИВНОСТИ ОМСУ\Прогноз\2018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 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 adunaeva@adm.k26.ru и nikitina@adm.k26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ммерческие и некоммерческие организации, находящиеся на территории ЗАТО Железногорск, в срок до 16.07.2018 предоставляют по 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 и инвестиционной политики Красноярского края по разделам Прогноза, указанным в пункте 3 настоящего Порядка, с приложением пояснительных записок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соответствии с приложением к настоящему Порядку, выгрузку из базы данных в файл обменного формата для последующего предоставления и согласования показателей Прогноза и 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по разделам Прогноза «Образование», «Культура, отдых и досуг» и «Социальная политика» в срок до 13.07.2018 предоставляют по своим направлениям предложения в МКУ"Управление капитального строительства" для формирования приложения № 13 к Прогнозу «Перечень объектов социальной инфраструктуры введенных, а так же планируемых к вводу в эксплуатацию в отчетном и прогнозном периодах». Управление градостроительства Администрации ЗАТО г. Железногорск при содействии МКУ "Управление капитального строительства" предоставляет в УЭП раздел Прогноза «Строительство», подразделы «Строительство объектов» в разделах «Образование», «Культура, отдых и досуг», «Социальная политика» и приложение № 13 к Прогнозу в порядке и сроки, указанные в 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16.07.2018 предоставляют по запросу в УЭП показатели и формы на бумажном и электронном носителях с приложением пояснительных записок для формирования сводного Прогноза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 приложения к Прогнозу с органами исполнительной власти Красноярского края в срок до 30.07.2018 и в течение двух дней после согласования предоставляют в 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 с учетом требований пункта 13 настоящего Поряд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 Предоставляемые материалы по Прогнозу требуется сопровождать пояснительной запиской. В записке необходимо отразить складывающиеся тенденции и факторы, влияющие на изменение динамики и структуры показателей в прогнозном периоде, обоснование прогнозируемых до 2021 года показателей (в том числе с учетом реализации мероприятий в рамках федеральных целевых программ, государственных и муниципальных програм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21 года несут заместители Главы ЗАТО г. Железногорск по отраслевым сферам деятельности, руководители коммерческих и некоммерческих организац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приведе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50:00Z</dcterms:created>
  <dc:creator>Бутова Оля</dc:creator>
  <dc:description/>
  <cp:keywords/>
  <dc:language>en-US</dc:language>
  <cp:lastModifiedBy>Bykova</cp:lastModifiedBy>
  <cp:lastPrinted>2018-06-22T08:25:00Z</cp:lastPrinted>
  <dcterms:modified xsi:type="dcterms:W3CDTF">2018-07-03T03:56:00Z</dcterms:modified>
  <cp:revision>6</cp:revision>
  <dc:subject/>
  <dc:title> </dc:title>
</cp:coreProperties>
</file>